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APRESENTAÇÃO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Projeto Político-Pedagógico da Universidade Federal de Santa Maria foi aprovado pelo Conselho Superior de Ensino, Pesquisa e Extensão, em reunião realizada em 12/12/2000 (Proc. 23081.014136/2000-58, Parecer 029/12/2000, CEPE, Parecer 082/12/2000, CLN). O documento elaborado foi distribuído para todas os Cursos para que desencadeassem a discussão e adaptassem seus respectivos projetos curriculares ao projeto maior da Instituição. Posteriormente, a Resolução 004/2002 estabeleceu o prazo de dezembro de 2003 para elaboração, aprovação e implementação dos Projetos Político-Pedagógicos dos Cursos de Graduação. Em março de 2004, o Parecer 013/2004, CLN, aprovado na 642</w:t>
            </w:r>
            <w:r>
              <w:rPr>
                <w:rFonts w:cs="Courier New" w:ascii="Courier New" w:hAnsi="Courier New"/>
                <w:vertAlign w:val="superscript"/>
              </w:rPr>
              <w:t xml:space="preserve">a </w:t>
            </w:r>
            <w:r>
              <w:rPr>
                <w:rFonts w:cs="Courier New" w:ascii="Courier New" w:hAnsi="Courier New"/>
              </w:rPr>
              <w:t>Sessão do CEPE, prorrogou, até a última semana de maio de 2004, a entrega na Pró-Reitoria de Graduação, PROGRAD, dos Projetos Político-Pedagógicos dos Cursos ainda não concluídos. Finalmente, a Res. 007/2004, aprovada na 653</w:t>
            </w:r>
            <w:r>
              <w:rPr>
                <w:rFonts w:cs="Courier New" w:ascii="Courier New" w:hAnsi="Courier New"/>
                <w:vertAlign w:val="superscript"/>
              </w:rPr>
              <w:t xml:space="preserve">a </w:t>
            </w:r>
            <w:r>
              <w:rPr>
                <w:rFonts w:cs="Courier New" w:ascii="Courier New" w:hAnsi="Courier New"/>
              </w:rPr>
              <w:t xml:space="preserve"> Sessão do CEPE, estabeleceu o prazo final de 12 de novembro de 2004 para apresentação dos PPPs ainda não concluído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última reforma curricular do Curso de Ciências Biológicas da UFSM foi feita no ano de 1999, com implantação a partir de 2000. Nesta ocasião, foi criado o Curso de Bacharelado em Ciências Biológicas, em acréscimo ao Curso de Licenciatura, já existente na UFSM desde 1969. As primeiras turmas de Bacharéis e Licenciados que integralizaram esses novos currículos, atualmente em vigor, colaram seu grau em 30 de janeiro do presente ano de 2004. A construção dos atuais currículos em vigor seguiu os princípios norteadores, existentes na época, para as Diretrizes Nacionais Curriculares para os Cursos de Ciências Biológicas, cuja aprovação final deu-se posteriormente, em novembro de 2001 (Parecer 1.301/2001, CNE/CES, aprovado em 06/11/2001). Alguns meses depois, foi aprovada a Resolução CNE/CP 2, de 19/02/2002, instituindo a duração e a carga horária dos cursos de Licenciatura, de graduação plena, de formação de professores da Educação Básica em nível superior. Um prazo de dois anos foi dado a todos os Cursos de Licenciatura, em funcionamento, para se adaptarem a essa nova Resolução. Finalmente, a Resolução CNE/CES 7, de 11 de março de 2002, estabeleceu as Diretrizes Curriculares para os Cursos de Ciências Biológicas, integrantes do Parecer 1.301/2001, e a carga horária da Licenciatura, de acordo com a Resolução CNE/CP 2/2002. No que se refere à carga horária do Bacharelado, ainda não foi fixada pelo CNE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lo fato do atual Projeto de Curso ter sido implantado a partir de 2000, o Colegiado do Curso de Ciências Biológicas começou bem mais tarde a discutir o Projeto Político-Pedagógico, comparado aos Cursos de Graduação da UFSM com currículos mais antigos. Além disso, a implantação pela primeira vez da habilitação Bacharelado demandou, nesses últimos três anos, a elaboração de uma série de normas complementares ao Projeto original do Curso. A etapa final foi a formatura da primeira turma de Bacharelado em Ciências Biológicas da UFSM, em 30 de janeiro de 2004. Dos 15 bacharéis formados, metade já está matriculada em Cursos de Pós-Graduação da UFSM e/ou outras instituições, no presente momento. Apenas para complementar, também temos alunos egressos de Licenciatura, desta última turma e de turmas anteriores, que obtiveram aprovação em cursos de Pós-Graduação da UFSM, UFRGS, e em instituições de outros estados como SP, RJ e MG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 ano de 2000, tivemos a primeira visita de uma Comissão de especialistas do MEC para Avaliação das Condições de Oferta dos Curso de Graduação em Ciências Biológicas. O relatório final, enviado em dezembro de 2000, apresentou os seguintes resultados, considerados bastante satisfatórios: 1. </w:t>
            </w:r>
            <w:r>
              <w:rPr>
                <w:rFonts w:cs="Courier New" w:ascii="Courier New" w:hAnsi="Courier New"/>
                <w:u w:val="single"/>
              </w:rPr>
              <w:t>Avaliação do Corpo Docente</w:t>
            </w:r>
            <w:r>
              <w:rPr>
                <w:rFonts w:cs="Courier New" w:ascii="Courier New" w:hAnsi="Courier New"/>
              </w:rPr>
              <w:t xml:space="preserve">: Condições Boas; 2. </w:t>
            </w:r>
            <w:r>
              <w:rPr>
                <w:rFonts w:cs="Courier New" w:ascii="Courier New" w:hAnsi="Courier New"/>
                <w:u w:val="single"/>
              </w:rPr>
              <w:t>Avaliação da Organização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>Didático-Pedagógica</w:t>
            </w:r>
            <w:r>
              <w:rPr>
                <w:rFonts w:cs="Courier New" w:ascii="Courier New" w:hAnsi="Courier New"/>
              </w:rPr>
              <w:t xml:space="preserve">: Condições Muito Boas; e 3. </w:t>
            </w:r>
            <w:r>
              <w:rPr>
                <w:rFonts w:cs="Courier New" w:ascii="Courier New" w:hAnsi="Courier New"/>
                <w:u w:val="single"/>
              </w:rPr>
              <w:t>Avaliação das Instalações</w:t>
            </w:r>
            <w:r>
              <w:rPr>
                <w:rFonts w:cs="Courier New" w:ascii="Courier New" w:hAnsi="Courier New"/>
              </w:rPr>
              <w:t>: Condições Muito Boas. Além disso, o Curso de Ciências Biológicas da UFSM obteve conceito “A” nas quatro vezes em que foi avaliado pelo antigo Provão do MEC (2000, 2001, 2002 e 2003).</w:t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 xml:space="preserve">Em junho de 2004, recebemos mais uma visita de Comissão de Avaliação das Condições de Ensino dos Cursos de Ciências Biológicas. O relatório final da verificação in loco do Curso foi o seguinte: 1. </w:t>
            </w:r>
            <w:r>
              <w:rPr>
                <w:rFonts w:cs="Courier New" w:ascii="Courier New" w:hAnsi="Courier New"/>
                <w:u w:val="single"/>
              </w:rPr>
              <w:t>Organização Didático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u w:val="single"/>
              </w:rPr>
              <w:t>Pedagógica:</w:t>
            </w:r>
            <w:r>
              <w:rPr>
                <w:rFonts w:cs="Courier New" w:ascii="Courier New" w:hAnsi="Courier New"/>
              </w:rPr>
              <w:t xml:space="preserve">  Condições Boas; 2. </w:t>
            </w:r>
            <w:r>
              <w:rPr>
                <w:rFonts w:cs="Courier New" w:ascii="Courier New" w:hAnsi="Courier New"/>
                <w:u w:val="single"/>
              </w:rPr>
              <w:t>Corpo Docente</w:t>
            </w:r>
            <w:r>
              <w:rPr>
                <w:rFonts w:cs="Courier New" w:ascii="Courier New" w:hAnsi="Courier New"/>
              </w:rPr>
              <w:t xml:space="preserve">: Condições Muito Boas; e 3. </w:t>
            </w:r>
            <w:r>
              <w:rPr>
                <w:rFonts w:cs="Courier New" w:ascii="Courier New" w:hAnsi="Courier New"/>
                <w:u w:val="single"/>
              </w:rPr>
              <w:t>Instalações</w:t>
            </w:r>
            <w:r>
              <w:rPr>
                <w:rFonts w:cs="Courier New" w:ascii="Courier New" w:hAnsi="Courier New"/>
              </w:rPr>
              <w:t>: Condições Regulares (foram feitas críticas ao mau estado de conservação das instalações, laboratórios e equipamentos, em geral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rFonts w:cs="Courier New" w:ascii="Courier New" w:hAnsi="Courier New"/>
              </w:rPr>
              <w:t>De acordo com o exposto, o Projeto Político-Pedagógico do Curso de Ciências Biológicas propõe-se a fazer alguns ajustes no atual Projeto do Curso de Ciências Biológicas Licenciatura/Bacharelado, para atender a política da UFSM de definição de princípios para orientação das atividades de ensino, pesquisa e extensão.  Também é preciso adaptá-lo a Res. CNE/CP 2, e ainda modificar a estrutura de algumas poucas disciplinas que se mostraram pouco satisfatórias da forma como estavam sendo desenvolvidas. Essas modificações serão implantadas a partir do ano de 2005 e os atuais alunos do Curso deverão realizar adaptação curricular para se adequar às mudanças.</w:t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Courier New" w:hAnsi="Courier New" w:cs="Courier New"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Courier New" w:hAnsi="Courier New" w:cs="Courier New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Comic Sans MS" w:hAnsi="Comic Sans MS" w:cs="Comic Sans MS"/>
      <w:b/>
      <w:shadow/>
      <w:color w:val="FFFF00"/>
      <w:sz w:val="3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lineRule="auto" w:line="360"/>
      <w:ind w:left="709" w:hanging="0"/>
      <w:jc w:val="both"/>
    </w:pPr>
    <w:rPr>
      <w:rFonts w:ascii="Courier New" w:hAnsi="Courier New" w:cs="Courier New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87" w:leader="none"/>
      </w:tabs>
      <w:spacing w:lineRule="auto" w:line="360"/>
      <w:jc w:val="both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autoSpaceDE w:val="false"/>
    </w:pPr>
    <w:rPr>
      <w:rFonts w:ascii="Courier New" w:hAnsi="Courier New" w:cs="Courier New"/>
      <w:shadow/>
      <w:color w:val="00000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RESENTAÇÃO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30:00Z</dcterms:created>
  <dc:creator>PROGRADE</dc:creator>
  <dc:description/>
  <dc:language>en-US</dc:language>
  <cp:lastModifiedBy>PROGRADE</cp:lastModifiedBy>
  <cp:lastPrinted>2003-12-15T13:15:00Z</cp:lastPrinted>
  <dcterms:modified xsi:type="dcterms:W3CDTF">2004-12-29T14:43:00Z</dcterms:modified>
  <cp:revision>137</cp:revision>
  <dc:subject/>
  <dc:title> </dc:title>
</cp:coreProperties>
</file>